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ей по противодействию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рупци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3 от 29.12.2020г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об исполнении плана мероприятий по профилактике и противодействию корруп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осударственном казенном учреждении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Центр социальной поддержки населения города Бердс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>за 2020 год.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46"/>
        <w:gridCol w:w="5391"/>
        <w:gridCol w:w="4962"/>
        <w:gridCol w:w="3118"/>
      </w:tblGrid>
      <w:tr>
        <w:trPr>
          <w:trHeight w:val="2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ла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2" w:firstLine="1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исполнения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рмативно-правовое регулирование антикоррупционной-деятельности 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ветственных лиц за реализацию антикоррупционной деятельности в ГКУ НСО «Центр социальной поддержки населения города Бердс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4/1 от 14.02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риказом директора 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локальных нормативных актов, направленных на реализацию мер по профилактике и противодействию коррупции ГКУ НСО «Центр социальной поддержки населения города Бердс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5 от 15.02.2019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2" w:hanging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6 от 16.02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работаны и утверждены приказом директора 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положения о конфликте интере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53 от 25.12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ы и утверждены приказом директора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тиводействие коррупции в учреждении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директора учреждения с правоохранительными органами и органами, осуществляющими государственный контроль, в целях профилактики корруп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содействия представителям органов при проведении ими контрольно-надзорных мероприятий;</w:t>
            </w:r>
          </w:p>
          <w:p>
            <w:pPr>
              <w:pStyle w:val="Normal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представителей органов к мероприятиям по просвещ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 оказывается содействие представителям органов при проведении ими контрольно-надзорных мероприятий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  <w:tab w:val="left" w:pos="474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аботников учреждения о выявлении фактов коррупции среди работников учреждения и мерах, принятых в целях исключения подобных фактов в учрежд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о выявлении коррупции среди работников учреждения не выявлено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  <w:tab w:val="left" w:pos="474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актов информирования работниками работодателя о случаях склонения их к совершению коррупционных нарушений и порядка рассмотрения таких сообщ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не выявлено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  <w:tab w:val="left" w:pos="4746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актов информирования работниками работодателя о возникновении конфликта интересов и порядка урегулирования выявленного конфликта интере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не выявлено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коррупционных рисков в целях выявления сфер деятельности учреждения, наиболее подверженных таким рискам, и разработка на их основе соответствующих предложений по совершенствованию антикоррупционных мер (внесение в карту коррупционных рисков изменений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не вносились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анных бухгалтерского учета, наличия и достоверности первичных документов бухгалтерского у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78895056"/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ся директором и главным бухгалтером постоянно, нарушений не выявлено</w:t>
            </w:r>
            <w:bookmarkEnd w:id="1"/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купочной деятельности для нужд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ся директором и главным бухгалтером постоянно, нарушений не выявлено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соблюдением работниками учреждения этических норм, установленных кодексом этики и служеб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осуществляется контроль за соблюдением работниками учреждения этических норм, установленных Кодексом этики и служебного поведения, утвержденного приказом директор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дготовка отчета об исполнении плана мероприятий по профилактике и противодействию коррупции учреждения за текущи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плана по профилактике и противодействию коррупции считать выполненным (протокол комиссии №3 от 29.12.2020)</w:t>
            </w:r>
          </w:p>
        </w:tc>
      </w:tr>
      <w:tr>
        <w:trPr>
          <w:trHeight w:val="544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комплекса мер по оказанию методической, практической, консультационной помощи в сфере противодействия коррупции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  <w:tab w:val="left" w:pos="474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аботников учреждения под роспись с нормативными документами, регламентирующими вопросы предупреждения и противодействия коррупции в учрежд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аботника при приеме на работу (при принятии новых локальных актов)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при приеме на работу проводится ознакомление работников учреждения под роспись, с нормативными документами, регламентирующими вопросы предупреждения и противодействия коррупции в учреждении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  <w:tab w:val="left" w:pos="474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мероприятий по вопросам профилактики и противодействия корруп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год (при принятии новых локальных нормативных актов – ознакомление в течение 5 рабочих дней со дня принят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разъяснительные мероприятия в форме бесед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.08.2020 проведена техническая учеба «Мероприятия по противодействию корруп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  <w:tab w:val="left" w:pos="474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по вопросам применения (соблюдения) антикоррупционных стандартов и процедур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работников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ем и специалистом, ответственным за ведение работы по противодействию коррупции проводилось индивидуальное консультирование работников по вопросам применения (соблюдения) антикоррупционных стандартов и процедур).</w:t>
            </w:r>
          </w:p>
        </w:tc>
      </w:tr>
      <w:tr>
        <w:trPr>
          <w:trHeight w:val="24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496" w:leader="none"/>
              </w:tabs>
              <w:autoSpaceDE w:val="false"/>
              <w:spacing w:lineRule="auto" w:line="240" w:before="0" w:after="0"/>
              <w:ind w:left="10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bookmarkStart w:id="2" w:name="_GoBack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Обеспечение права граждан на доступ к информации о деятельности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  <w:tab w:val="left" w:pos="449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здела на официальном сайте учреждения «Противодействие коррупции», в том числ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0"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материалы деятельности учреждения по антикоррупционной деятельности обновляются и размещаются на стенде и сайте учреждения по мере необходимости 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  <w:tab w:val="left" w:pos="449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тенде и официальном сайте учреждения информации об исполнении мероприятий по противодействию коррупции в учреждении, ее обновл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0"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атериалы деятельности учреждения по антикоррупционной деятельности обновляются и размещаются на стенде и сайте учреждения по мере необходимости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  <w:tab w:val="left" w:pos="449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каждом случае несоблюдения требований о предотвращении или об урегулировании конфликта интересов работниками учреждения на стенде и официальном сайт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0"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чаев несоблюдения требований о предотвращении или об урегулировании конфликта интересов работниками учреждения не было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autoSpaceDE w:val="fals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</w:rPr>
  </w:style>
  <w:style w:type="character" w:styleId="5">
    <w:name w:val="Заголовок 5 Знак"/>
    <w:qFormat/>
    <w:rPr>
      <w:b/>
      <w:i/>
      <w:sz w:val="26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lang w:val="en-US"/>
    </w:rPr>
  </w:style>
  <w:style w:type="character" w:styleId="Style16">
    <w:name w:val="Текст концевой сноски Знак"/>
    <w:qFormat/>
    <w:rPr>
      <w:rFonts w:ascii="Calibri" w:hAnsi="Calibri" w:eastAsia="Times New Roman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ма примечания Знак"/>
    <w:qFormat/>
    <w:rPr>
      <w:rFonts w:cs="Times New Roman"/>
      <w:b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0:00Z</dcterms:created>
  <dc:creator>ob-priem</dc:creator>
  <dc:description/>
  <cp:keywords/>
  <dc:language>en-US</dc:language>
  <cp:lastModifiedBy>Лариса</cp:lastModifiedBy>
  <cp:lastPrinted>2021-08-03T16:04:00Z</cp:lastPrinted>
  <dcterms:modified xsi:type="dcterms:W3CDTF">2021-08-03T09:04:00Z</dcterms:modified>
  <cp:revision>17</cp:revision>
  <dc:subject/>
  <dc:title/>
</cp:coreProperties>
</file>